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ss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9 Oren Ben-Kiki &lt;oren@ben-kiki.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Olaf Mandel &lt;olaf@mandel.name&gt;</w:t>
      </w:r>
    </w:p>
    <w:p>
      <w:pPr>
        <w:pStyle w:val="Normal"/>
        <w:spacing w:lineRule="exact" w:line="420"/>
        <w:rPr>
          <w:rFonts w:ascii="Arial" w:hAnsi="Arial" w:cs="Arial"/>
        </w:rPr>
      </w:pPr>
      <w:r>
        <w:rPr>
          <w:rFonts w:cs="Arial" w:ascii="Arial" w:hAnsi="Arial"/>
        </w:rPr>
        <w:t>Copyright (c) 2015-2018, Intel Corporation</w:t>
      </w:r>
    </w:p>
    <w:p>
      <w:pPr>
        <w:pStyle w:val="Normal"/>
        <w:spacing w:lineRule="exact" w:line="420"/>
        <w:rPr>
          <w:rFonts w:ascii="Arial" w:hAnsi="Arial" w:cs="Arial"/>
        </w:rPr>
      </w:pPr>
      <w:r>
        <w:rPr>
          <w:rFonts w:cs="Arial" w:ascii="Arial" w:hAnsi="Arial"/>
        </w:rPr>
        <w:t xml:space="preserve">Copyright (c) 2018 Fraunhofer SIT sponsored by Infineon Technologies AG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2015, Andreas Fuchs @ Fraunhofer SIT</w:t>
      </w:r>
    </w:p>
    <w:p>
      <w:pPr>
        <w:pStyle w:val="Normal"/>
        <w:spacing w:lineRule="exact" w:line="420"/>
        <w:rPr>
          <w:rFonts w:ascii="Arial" w:hAnsi="Arial" w:cs="Arial"/>
        </w:rPr>
      </w:pPr>
      <w:r>
        <w:rPr>
          <w:rFonts w:cs="Arial" w:ascii="Arial" w:hAnsi="Arial"/>
        </w:rPr>
        <w:t xml:space="preserve">Copyright 2017, Fraunhofer SIT sponsored by Infineon Technologies AG </w:t>
      </w:r>
    </w:p>
    <w:p>
      <w:pPr>
        <w:pStyle w:val="Normal"/>
        <w:spacing w:lineRule="exact" w:line="420"/>
        <w:rPr>
          <w:rFonts w:ascii="Arial" w:hAnsi="Arial" w:cs="Arial"/>
        </w:rPr>
      </w:pPr>
      <w:r>
        <w:rPr>
          <w:rFonts w:cs="Arial" w:ascii="Arial" w:hAnsi="Arial"/>
        </w:rPr>
        <w:t>Copyright 2017-2018, Fraunhofer SIT sponsored by Infineon Technologies AG</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 and TCG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TGsVE302ql9Gt8Y774xsOP3cVD2TO5F5PtP+2kBCFhABbJzCtFOL6tVtx2BXUGEsHd9XWf
B313iuFlBrsrHcFfTNxSKl0aPctXZOuifOR6uQ5T32/2F39Zeg1iNIwIBFcdGh4vuy4a9RO9
/5pFU1Brppd609tUogu7fJNH/6c8Xp4ohF6fUczETKDGXFLG9O7CzdkZbOm1daWZWilQZaFT
Ye8fET4mZwzwJW1ezl</vt:lpwstr>
  </property>
  <property fmtid="{D5CDD505-2E9C-101B-9397-08002B2CF9AE}" pid="3" name="_2015_ms_pID_7253431">
    <vt:lpwstr>zHuMOBUph/ttIHS/CjIQ9Kh8623fIu63D28xhAC/iA97fZjXZ1pOi3
2n4hLb93hkIlXHDotkmGAnRSxzrrsnS55Qm8j6Qab5Aeq67CyJ7oTUd4a2jdxhQ2rF9sA8b1
VX/DsEO1T5FYv4cyk3+TxKZuXZLohnbUc06Ta9Aumemy/mtZV0Q8CdXufwXEP6YzvbRnL9aj
MCeMeoPpfhT08E8PQZj2qU0Sdm9PY4WmXM4f</vt:lpwstr>
  </property>
  <property fmtid="{D5CDD505-2E9C-101B-9397-08002B2CF9AE}" pid="4" name="_2015_ms_pID_7253431_00">
    <vt:lpwstr>_2015_ms_pID_7253431</vt:lpwstr>
  </property>
  <property fmtid="{D5CDD505-2E9C-101B-9397-08002B2CF9AE}" pid="5" name="_2015_ms_pID_7253432">
    <vt:lpwstr>TCHV0/jmFbgQPAvMRRI6VMiKhX7PdwW8N6uQ
FtSEULhjF2rxLYTo893/z6rK4dkSuT+2IJuay3J1ac+kk1yQh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8</vt:lpwstr>
  </property>
</Properties>
</file>